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en remplaçant ce qu'il faut par des pronoms obje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Vous posez des questions aux profs si vous n'avez pas compr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Il faut dire la vérité aux pare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.  </w:t>
      </w:r>
      <w:r>
        <w:rPr>
          <w:rFonts w:eastAsia="Roman Scalabl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Tu racontes tes secrets à tes amis?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Vos profs t'inviteront chez eux ce weekend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Tu te souviens de ton premier anniversai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Vous avez dit “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au revoi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“ à ta mère ce matin en parta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Tu vas essayer de réussir à vos examens A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S'il avait besoin d'argent, est-ce que tu donnerais ton dernier dollar à ton meilleur ami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Si un bon ami commettait un crime, dénoncerais-tu cet ami aux policier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 Je vais vous donner mes peluches?  (une peluche: stuffed anim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0:47:26Z</dcterms:created>
  <dc:creator/>
  <dc:description/>
  <dc:language>en-US</dc:language>
  <cp:lastModifiedBy/>
  <cp:revision>0</cp:revision>
  <dc:subject/>
  <dc:title/>
</cp:coreProperties>
</file>